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51639999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9557351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325063445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